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Проект </w:t>
      </w:r>
    </w:p>
    <w:p>
      <w:pPr>
        <w:pStyle w:val="Heading5"/>
        <w:ind w:firstLine="540"/>
        <w:jc w:val="center"/>
        <w:rPr/>
      </w:pPr>
      <w:r>
        <w:rPr/>
        <w:t>РОССИЙСКАЯ  ФЕДЕРАЦИЯ</w:t>
      </w:r>
    </w:p>
    <w:p>
      <w:pPr>
        <w:pStyle w:val="Heading5"/>
        <w:ind w:firstLine="540"/>
        <w:jc w:val="center"/>
        <w:rPr/>
      </w:pPr>
      <w:r>
        <w:rPr/>
        <w:t>СОВЕТ  ДЕПУТАТОВ</w:t>
      </w:r>
    </w:p>
    <w:p>
      <w:pPr>
        <w:pStyle w:val="Heading5"/>
        <w:ind w:firstLine="540"/>
        <w:jc w:val="center"/>
        <w:rPr/>
      </w:pPr>
      <w:r>
        <w:rPr/>
        <w:t>ГОРОДСКОГО ОКРУГА СЕРЕБРЯНЫЕ ПРУДЫ</w:t>
      </w:r>
    </w:p>
    <w:p>
      <w:pPr>
        <w:pStyle w:val="Heading5"/>
        <w:ind w:firstLine="540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sz w:val="28"/>
        </w:rPr>
        <w:t xml:space="preserve">Московской области за 2017 год </w:t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главой 25.1 Бюджетного кодекса Российской Федерации, Положением о бюджетном процессе в городском округе Серебряные Пруды Московской области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Утвердить отчет об исполнении бюджета городского округа за 2017 год по доходам в сумме 1 260 732,57 тыс.рублей, по расходам в сумме 1 331 195,81 тыс.рублей с </w:t>
      </w:r>
      <w:r>
        <w:rPr>
          <w:sz w:val="28"/>
          <w:szCs w:val="28"/>
        </w:rPr>
        <w:t xml:space="preserve">превышением расходов над доходами (дефицит бюджета городского округа Серебряные Пруды Московской области) в сумме 70 463,24 тыс.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становить, что за 2017 год фактический объем бюджетных ассигнований, направляемых на исполнение публичных нормативных обязательств составил 36 507,61 тыс.рублей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становить, что фактический объем муниципального долга городского округа Серебряные Пруды Московской области на 01.01.2018 года составил  64 163,50 тыс.рублей, в том числе по муниципальным гарантиям 0 тыс.рубле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городского округа Серебряные Пруды Московской области за 2017 год по кодам классификации доходов бюджетов, согласно приложению 1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ходы бюджета по разделам,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ов городского округа Серебряные Пруды Московской области за 2017 год, согласно приложению 2 к настоящему  решению;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ую структуру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за 2017 год, согласно приложению 3  к настоящему  решению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е ассигнования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за 2017 год, согласно приложению 4  к настоящему  решению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субвенций, субсидияй и иных межбюджетных трансфертов, предоставляемых городскому округу Серебряные Пруды Московской области из бюджета Московской области за 2017 год», согласно приложению 5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ыполнение Программы муниципальных внутренних заимствований городского округа Серебряные Пруды Московской области за 2017  год, </w:t>
      </w:r>
      <w:r>
        <w:rPr>
          <w:sz w:val="28"/>
        </w:rPr>
        <w:t>согласно приложению 6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 xml:space="preserve">- источники  финансирования дефицита бюджета </w:t>
      </w:r>
      <w:r>
        <w:rPr>
          <w:sz w:val="28"/>
          <w:szCs w:val="28"/>
        </w:rPr>
        <w:t>городского округа Серебряные Пруды Московской области</w:t>
      </w:r>
      <w:r>
        <w:rPr>
          <w:sz w:val="28"/>
        </w:rPr>
        <w:t xml:space="preserve"> по кодам классификации источников финансирования дефицитов бюджетов за 2017 год, согласно приложению 7 к настоящему решению.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 xml:space="preserve">5. Принять к сведению: 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информацию о состоянии муниципального долга городского округа Серебряные Пруды Московской области на 01.01.2018 г., согласно приложению 8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2017 год согласно приложению 9 к настоящему решению;</w:t>
      </w:r>
    </w:p>
    <w:p>
      <w:pPr>
        <w:pStyle w:val="Normal"/>
        <w:ind w:firstLine="630"/>
        <w:jc w:val="both"/>
        <w:rPr>
          <w:bCs/>
          <w:sz w:val="28"/>
          <w:szCs w:val="28"/>
        </w:rPr>
      </w:pPr>
      <w:r>
        <w:rPr>
          <w:sz w:val="28"/>
        </w:rPr>
        <w:t xml:space="preserve">- информацию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17 </w:t>
      </w:r>
      <w:r>
        <w:rPr>
          <w:sz w:val="28"/>
          <w:szCs w:val="28"/>
        </w:rPr>
        <w:t>год, согласно приложению 10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/>
      </w:pPr>
      <w:r>
        <w:rPr/>
        <w:t>7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 xml:space="preserve">городского округа Серебряные Пруды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городского округа </w:t>
      </w:r>
    </w:p>
    <w:p>
      <w:pPr>
        <w:pStyle w:val="31"/>
        <w:ind w:hanging="0"/>
        <w:rPr/>
      </w:pPr>
      <w:r>
        <w:rPr/>
        <w:t>Серебряные Пруды Московской области                                          О.В. Павлих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EKATERINA</cp:lastModifiedBy>
  <cp:lastPrinted>2018-06-21T09:44:00Z</cp:lastPrinted>
  <dcterms:modified xsi:type="dcterms:W3CDTF">2018-06-21T06:54:00Z</dcterms:modified>
  <cp:revision>1189</cp:revision>
  <dc:subject/>
  <dc:title>СОВЕТ  ДЕПУТАТОВ</dc:title>
</cp:coreProperties>
</file>